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62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V.L. Fuzeti Comercial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05.523.731/0001-35</w:t>
      </w:r>
      <w:r>
        <w:rPr>
          <w:rFonts w:cs="Arial Narrow" w:ascii="Arial Narrow" w:hAnsi="Arial Narrow"/>
          <w:bCs/>
          <w:sz w:val="22"/>
        </w:rPr>
        <w:t>, com sede à Avenida Espirito Santo, n° 570, Bairro Jardim Apucarana, no município Apucarana, estado do Paraná, CEP 86.604-370, neste ato denominada CONTRATADA e representada por Valquiria Luiz Fuzeti, brasileira, separada judicialmente, administradora, inscrita no CPF 790.290.009-53, carteira de identidade nº 5.733.586-6 SSP/PR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utoclave Horizontal de Mesa. Câmara de Esterilização em Aço Inoxidável. Modo de Operação: Digital; Capacidade: 25 Litro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Digita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.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.000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6.000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V.L. Fuzeti Comercial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05.523.731/0001-35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4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4:00:00Z</dcterms:modified>
  <cp:revision>5</cp:revision>
  <dc:subject/>
  <dc:title>Edital</dc:title>
</cp:coreProperties>
</file>